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Opracowanie kompletnej dokumentacji projektowo-kosztorysowej dla zadania inwestycyjnego pn.: „</w:t>
      </w:r>
      <w:bookmarkStart w:id="0" w:name="_Hlk22168966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Rozbudowa drogi wojewódzkiej nr 269 pomiędzy drogami powiatowymi nr 2931C</w:t>
        <w:br/>
        <w:t>i nr 2909C obejmująca budowę drogi pieszo-rowerowej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ena zawiera podatek VAT wg stawki: ........... %, tj. ……………. zł 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szt opracowania 1 projektu podziału nieruchomości wynosi: ……………………  zł brutto,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bookmarkStart w:id="1" w:name="_Hlk206404675"/>
      <w:bookmarkEnd w:id="1"/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[należy podać koszt opracowania 1 projektu podziału nieruchomości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2" w:name="_Hlk206404675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termin wykonania zamówienia zgodnie z Warunkami Zamówienia, tj. od dnia zawarcia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 dnia 31 sierpnia 2026 r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57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6-02-19T11:57:00Z</dcterms:modified>
  <cp:revision>2</cp:revision>
  <dc:subject/>
  <dc:title/>
</cp:coreProperties>
</file>